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0" w:name="z44"/>
      <w:bookmarkStart w:id="1" w:name="z44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Бюджеттік бағдарламалард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(кіші бағдарламалард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әзірлеу және бекіту (қайта бекіту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ағидалары  және  олардың мазмұны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қойылатын талаптардың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2- қосымша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арқаралы ауданының білім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бөлімінің 2019 жылғ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kk-KZ"/>
        </w:rPr>
        <w:t>« 25 »  желтоқсанындағы   №  349/НҚ бұйрығымен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бекітілді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  <w:bookmarkStart w:id="2" w:name="z44"/>
      <w:bookmarkStart w:id="3" w:name="z45"/>
      <w:bookmarkStart w:id="4" w:name="z44"/>
      <w:bookmarkStart w:id="5" w:name="z45"/>
      <w:bookmarkEnd w:id="4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БАҒДАРЛ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464 – «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Қарқаралы ауданының білім бөлімі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» 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бюджеттiк бағдарлама әкiмшiсiнiң коды және атау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2020-2022 жылдарға арналғ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bookmarkStart w:id="6" w:name="z45"/>
      <w:bookmarkEnd w:id="6"/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Бюджеттiк бағдарламаның коды және атау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005 -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>Ауданның (облыстық маңызы бар қаланың) мемлекеттік білім беру мекемелер үшін оқулықтар мен оқу -әдістемелік кешендерді сатып алу және жеткі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Бюджеттiк бағдарламаның басшыс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бөлім басшысы – Елеусизов Ар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гын Серикович</w:t>
      </w:r>
      <w:r>
        <w:rPr>
          <w:rFonts w:cs="Times New Roman" w:ascii="Times New Roman" w:hAnsi="Times New Roman"/>
          <w:sz w:val="20"/>
          <w:szCs w:val="20"/>
          <w:lang w:val="kk-KZ"/>
        </w:rPr>
        <w:t>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нормативтік құқықтық негізі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32-б. 1-6т., 33-б., 56-б. 1-5т., 67-б. 1-13т. 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2008 жылғы 4 желтоқсандағы №95-IV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Қазақстан Республикасының Бюджет Кодексі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4-б. 1-2-т., 10-б. 1-2-т. Қазақстан Республикасының  2016 жылғы 6 сәурдегі №480-V «Құқықтық актiлер туралы» Заң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39-б. 1-2-т. 2001 жылғы 23 қантардағы №148 «Қазақстан Республикасындағы жергілікті мемлекеттік басқару және өзін-өзі басқару туралы»  Қазақстан Республикасының  Заңы;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8-б. 1,3-т. Қазақстан Республикасының 2013 жылғы 15 сәуірдегі № 88-V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«Мемлекеттік көрсетілетін қызметтер туралы» </w:t>
      </w:r>
      <w:r>
        <w:rPr>
          <w:rFonts w:cs="Times New Roman" w:ascii="Times New Roman" w:hAnsi="Times New Roman"/>
          <w:sz w:val="20"/>
          <w:szCs w:val="20"/>
          <w:lang w:val="kk-KZ"/>
        </w:rPr>
        <w:t>Заң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4 б., 13-б. 1-5-т. Қазақстан Республикасының 2015 жылғы 4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 желтоқсандағ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 434-V  «Мемлекеттiк сатып алу туралы» Заң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kk-KZ"/>
        </w:rPr>
        <w:t>3-т., 2 қосымша Қазақстан Республикасының  Ұлттық экономика министрінің 2014 жылғы 30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 желтоқсандағы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195 «Бюджеттік бағдарламаларды (кіші бағдарламаларды) әзірлеу және бекіту (қайта бекіту) қағидаларын және олардың мазмұнына қойылатын талаптарды бекіту туралы» Бұйрығ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•</w:t>
      </w:r>
      <w:r>
        <w:rPr>
          <w:rFonts w:eastAsia="Consolas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-69, 183,185-186-т. Қазақстан Республикасының қаржы Министрінің 2014 жылғы 4 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 xml:space="preserve">желтоқсандағы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№540  «Бюджеттің атқарылуы және оған кассалық қызмет көрсету ережесін бекіту туралы» Бұйрығ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•   </w:t>
      </w:r>
      <w:r>
        <w:rPr>
          <w:rFonts w:cs="Times New Roman" w:ascii="Times New Roman" w:hAnsi="Times New Roman"/>
          <w:sz w:val="20"/>
          <w:szCs w:val="20"/>
          <w:lang w:val="kk-KZ"/>
        </w:rPr>
        <w:t>Қазақстан Республикасының 2007 жылғы 27 шілдедегі   № 319-ІІІ «Білім туралы» Заң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•</w:t>
      </w:r>
      <w:r>
        <w:rPr>
          <w:rFonts w:eastAsia="Consolas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Қарқаралы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аудандық мәслихатының 2019 жылғы 25 желтоқсандағы</w:t>
      </w:r>
      <w:r>
        <w:rPr>
          <w:sz w:val="20"/>
          <w:szCs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kk-KZ"/>
        </w:rPr>
        <w:t>LII  сессиясының  «2020-2022  жылдарға  арналған  аудандық  бюджет  туралы» № VI-51/418 шешім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түрі: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емлекеттік басқару деңгейіне қарай</w:t>
      </w:r>
      <w:r>
        <w:rPr>
          <w:rFonts w:cs="Times New Roman" w:ascii="Times New Roman" w:hAnsi="Times New Roman"/>
          <w:sz w:val="20"/>
          <w:szCs w:val="20"/>
          <w:lang w:val="kk-KZ"/>
        </w:rPr>
        <w:t>: аудан (қалалық)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азмұнына қарай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мемлекеттiк функцияларды, өкiлеттiктердi жүзеге асыру және олардан туындайтын мемлекеттiк қызметтердi көрсету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іске асыру түріне қарай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ке бюджеттік бағдарлама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ғымдағы/даму</w:t>
      </w:r>
      <w:r>
        <w:rPr>
          <w:rFonts w:cs="Times New Roman" w:ascii="Times New Roman" w:hAnsi="Times New Roman"/>
          <w:sz w:val="20"/>
          <w:szCs w:val="20"/>
          <w:lang w:val="kk-KZ"/>
        </w:rPr>
        <w:t>: ағымдағы бюджеттік бағдарлама.</w:t>
        <w:br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Бюджеттiк бағдарламаның мақсаты: </w:t>
      </w:r>
      <w:r>
        <w:rPr>
          <w:rFonts w:cs="Times New Roman" w:ascii="Times New Roman" w:hAnsi="Times New Roman"/>
          <w:sz w:val="20"/>
          <w:szCs w:val="20"/>
          <w:lang w:val="kk-KZ"/>
        </w:rPr>
        <w:t>Білім берудің сапасы мен қолжетімділігін қамтамасыз ету, балалардың заңды қызығушылықтары мен құқықтарын қорғау жүйесінің тиімділігін арттыру.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ік бағдарламаның түпкілікті нәтижелері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лпы орта білім беру мекемелердін аз қамтылған және көп балалы отбасылардың, ата-анасының қамқорлығынсыз қалған мүгедек балаларды, сондай-ақ жетім балаларын бірінші кезекте оқулықтармен және оқу-әдістемелік кешендермен қамтамасыз ету. Білім алуға қол жетімділік бойынша қазіргі заманғы оқулықтар 2020-2022 жж. - 1547 оқушы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100% оқулықтармен қамтамасыз ету, оқу-әдістемелік әдебиеттермен 40 </w:t>
      </w:r>
      <w:r>
        <w:rPr>
          <w:rFonts w:cs="Times New Roman" w:ascii="Times New Roman" w:hAnsi="Times New Roman"/>
          <w:sz w:val="20"/>
          <w:szCs w:val="20"/>
          <w:lang w:val="kk-KZ"/>
        </w:rPr>
        <w:t>орта білім беру мекемелердің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оқушыларың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юджеттiк бағдарламаның сипаттамасы (негіздемесі)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Қазақстан Республикасы Білім және ғылым министрлігі бұйрығымен бекітілген тізімге сәйкес, облыстық білім беру ұйымдарына кітаптар мен оқу-әдістемелік кешендер алу.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020 жылға арналған сома 2019 жыл деңгейінде белгіленді, 2020 жылға қатысты инфляцияның болжамды деңгейін 1,03 коэффициентке қолдануға байланысты  2021 -2022 жылдарға жоғары.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right="-56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right="-56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right="-56" w:hanging="0"/>
        <w:jc w:val="center"/>
        <w:rPr/>
      </w:pPr>
      <w:r>
        <w:rPr/>
        <w:t>Бюджеттік бағдарлама бойынша шығыстар, барлығы</w:t>
      </w:r>
    </w:p>
    <w:tbl>
      <w:tblPr>
        <w:tblW w:w="9271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3"/>
        <w:gridCol w:w="1026"/>
        <w:gridCol w:w="913"/>
        <w:gridCol w:w="1331"/>
        <w:gridCol w:w="1238"/>
        <w:gridCol w:w="45"/>
        <w:gridCol w:w="939"/>
        <w:gridCol w:w="18"/>
        <w:gridCol w:w="958"/>
      </w:tblGrid>
      <w:tr>
        <w:trPr>
          <w:trHeight w:val="555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юджеттік бағдарлама бойынша шығыста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Өлшем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ірліг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Есепті жы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Ағымдағы жыл жос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ы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312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7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Ауданның (облыстық маңызы бар қаланың) мемлекеттік білім беру мекемелер үшін оқулықтар мен оқу -әдістемелі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кешендерді сатып алу және жеткізу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ң теңг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6953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3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8434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7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485</w:t>
            </w:r>
          </w:p>
        </w:tc>
      </w:tr>
      <w:tr>
        <w:trPr>
          <w:trHeight w:val="3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лпы бюджеттік бағдарлама бойынша шығыста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ң теңг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6953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3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8434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87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485</w:t>
            </w:r>
          </w:p>
        </w:tc>
      </w:tr>
      <w:tr>
        <w:trPr>
          <w:trHeight w:val="555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ікелей нәтиже көрсеткіштері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Өлшем бірліг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септі </w:t>
            </w:r>
          </w:p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ы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ғымдағы жыл жоспары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оспарлы кезең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202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Аудандық білім беру ұйымдарына кітаптар мен оқу-әдістемелік кешендер алу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9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4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2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2:00Z</dcterms:created>
  <dc:creator>Абзалдинова Д.К.</dc:creator>
  <dc:description/>
  <cp:keywords/>
  <dc:language>en-US</dc:language>
  <cp:lastModifiedBy>Пользователь Windows</cp:lastModifiedBy>
  <cp:lastPrinted>2019-10-15T09:19:00Z</cp:lastPrinted>
  <dcterms:modified xsi:type="dcterms:W3CDTF">2019-12-27T04:39:00Z</dcterms:modified>
  <cp:revision>96</cp:revision>
  <dc:subject/>
  <dc:title>«Қарқаралы ауданының</dc:title>
</cp:coreProperties>
</file>